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120" w:after="120"/>
        <w:jc w:val="center"/>
        <w:rPr/>
      </w:pPr>
      <w:r>
        <w:rPr>
          <w:b/>
          <w:bCs/>
          <w:color w:val="000000"/>
        </w:rPr>
        <w:t xml:space="preserve">Umowa Nr 1/2024/ZP                                                                                                                        „Klaster Energii Ziemi Płockiej” </w:t>
      </w:r>
    </w:p>
    <w:p>
      <w:pPr>
        <w:pStyle w:val="Default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, dalej zwana „Umową”, została zawarta w Płocku w dniu ……… 2024 roku pomiędzy następującymi podmiotami, dalej zwanymi </w:t>
      </w:r>
      <w:r>
        <w:rPr>
          <w:rFonts w:cs="Times New Roman" w:ascii="Times New Roman" w:hAnsi="Times New Roman"/>
          <w:b/>
          <w:bCs/>
        </w:rPr>
        <w:t>„Założycielami”</w:t>
      </w:r>
      <w:r>
        <w:rPr>
          <w:rFonts w:cs="Times New Roman" w:ascii="Times New Roman" w:hAnsi="Times New Roman"/>
        </w:rPr>
        <w:t xml:space="preserve">, a każdy z osobna </w:t>
      </w:r>
      <w:r>
        <w:rPr>
          <w:rFonts w:cs="Times New Roman" w:ascii="Times New Roman" w:hAnsi="Times New Roman"/>
          <w:b/>
          <w:bCs/>
        </w:rPr>
        <w:t>„Założycielem”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Bielsk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z siedzibą w ………………, NIP………………, reprezentowana przez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Bielsk …………………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22222"/>
          <w:sz w:val="24"/>
          <w:szCs w:val="24"/>
        </w:rPr>
        <w:t>Miastem i Gminą Bodzanów z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 siedzibą w……………, NIP: </w:t>
      </w:r>
      <w:r>
        <w:rPr>
          <w:rFonts w:eastAsia="Arial" w:cs="Times New Roman" w:ascii="Times New Roman" w:hAnsi="Times New Roman"/>
          <w:sz w:val="24"/>
          <w:szCs w:val="24"/>
        </w:rPr>
        <w:t xml:space="preserve">…….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reprezentowanym przez ………… przy kontrasygnacie Skarbnika </w:t>
      </w:r>
      <w:r>
        <w:rPr>
          <w:rFonts w:eastAsia="Arial" w:cs="Times New Roman" w:ascii="Times New Roman" w:hAnsi="Times New Roman"/>
          <w:b/>
          <w:bCs/>
          <w:color w:val="222222"/>
          <w:sz w:val="24"/>
          <w:szCs w:val="24"/>
        </w:rPr>
        <w:t xml:space="preserve">Miasta i Gminy Bodzanów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Brudzeń Duży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bCs/>
          <w:color w:val="222222"/>
          <w:sz w:val="24"/>
          <w:szCs w:val="24"/>
        </w:rPr>
        <w:t>Gminy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Brudzeń Duży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 ……………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Bulkowo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bCs/>
          <w:color w:val="222222"/>
          <w:sz w:val="24"/>
          <w:szCs w:val="24"/>
        </w:rPr>
        <w:t>Gminy Bulkowo………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Miastem i Gminą Drobin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Miasta i Gminy Drobin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 …………….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Mała Wieś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Mała Wieś …………….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Radzanowo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Radzanowo…………….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Słupno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Słupno…………….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 xml:space="preserve">Gminą Stara Biała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z siedzibą w …………….., 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Stara Biała…………….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Staroźreby</w:t>
      </w:r>
      <w:r>
        <w:rPr>
          <w:rFonts w:cs="Times New Roman" w:ascii="Times New Roman" w:hAnsi="Times New Roman"/>
          <w:sz w:val="24"/>
          <w:szCs w:val="24"/>
        </w:rPr>
        <w:t xml:space="preserve"> z siedzibą w …………….., 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NIP:</w:t>
      </w:r>
      <w:r>
        <w:rPr>
          <w:rFonts w:eastAsia="Arial" w:cs="Times New Roman" w:ascii="Times New Roman" w:hAnsi="Times New Roman"/>
          <w:sz w:val="24"/>
          <w:szCs w:val="24"/>
        </w:rPr>
        <w:t>……………….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, reprezentowana przez…………., przy kontrasygnacie Skarbnika 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Gminy Staroźreby……………….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64" w:before="0" w:after="16"/>
        <w:ind w:left="1276" w:right="851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Związkiem Gmin Regionu Płockiego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 z siedzibą w…………,  NIP ……………. reprezentowany przez ………………… przy kontrasygnacie  </w:t>
      </w:r>
      <w:r>
        <w:rPr>
          <w:rFonts w:eastAsia="Arial" w:cs="Times New Roman" w:ascii="Times New Roman" w:hAnsi="Times New Roman"/>
          <w:b/>
          <w:bCs/>
          <w:color w:val="222222"/>
          <w:sz w:val="24"/>
          <w:szCs w:val="24"/>
        </w:rPr>
        <w:t>Głównej Księgowej Budżetu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>………….zwany dalej w treści Umowy „</w:t>
      </w:r>
      <w:r>
        <w:rPr>
          <w:rFonts w:eastAsia="Arial" w:cs="Times New Roman" w:ascii="Times New Roman" w:hAnsi="Times New Roman"/>
          <w:b/>
          <w:color w:val="222222"/>
          <w:sz w:val="24"/>
          <w:szCs w:val="24"/>
        </w:rPr>
        <w:t>ZGRP</w:t>
      </w:r>
      <w:r>
        <w:rPr>
          <w:rFonts w:eastAsia="Arial" w:cs="Times New Roman" w:ascii="Times New Roman" w:hAnsi="Times New Roman"/>
          <w:color w:val="222222"/>
          <w:sz w:val="24"/>
          <w:szCs w:val="24"/>
        </w:rPr>
        <w:t xml:space="preserve">”, </w:t>
      </w:r>
    </w:p>
    <w:p>
      <w:pPr>
        <w:pStyle w:val="NormalnyWeb"/>
        <w:spacing w:lineRule="auto" w:line="276" w:before="120" w:after="12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lineRule="auto" w:line="276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276" w:before="120" w:after="120"/>
        <w:jc w:val="center"/>
        <w:rPr>
          <w:b/>
          <w:b/>
        </w:rPr>
      </w:pPr>
      <w:r>
        <w:rPr>
          <w:b/>
          <w:bCs/>
          <w:color w:val="000000"/>
        </w:rPr>
        <w:t>Preambuła</w:t>
      </w:r>
    </w:p>
    <w:p>
      <w:pPr>
        <w:pStyle w:val="NormalnyWeb"/>
        <w:spacing w:before="120" w:after="120"/>
        <w:rPr/>
      </w:pPr>
      <w:r>
        <w:rPr/>
        <w:t xml:space="preserve">W związku z transformacją rynku energii i rozwojem technologii OZE, działając w obszarze rozwoju odnawialnych źródeł energii, mających na celu zapewnienie dostępu do samowystarczalności energetycznej gmin tworzących klaster energii odnawialnej, którego zadaniem jest umożliwienie platformy współpracy podmiotów publicznych i prywatnych. Sygnatariusze oświadczają, iż podpisują niniejszą umowę, biorąc pod uwagę szanse i możliwości, jakie stwarza ustawa z dnia 20 lutego 2015 r. o odnawialnych źródłach energii (t.j. Dz. U. z 2023 r. poz. 1436, 1681,1597, 1762, z 2024 r. poz. 834) szczególnie w kontekście zapisów art. 2 pkt 15a definiujących klaster energii, jako cywilnoprawne porozumienie, w skład którego mogą wchodzić osoby fizyczne, osoby prawne, jednostki naukowe, instytuty badawcze lub jednostki samorządu terytorialnego, dotyczące wytwarzania i równoważenia zapotrzebowania, dystrybucji lub obrotu energią z odnawialnych źródeł energii lub z innych źródeł lub paliw, w ramach sieci dystrybucyjnej o napięciu znamionowym niższym niż 110 kV, na obszarze działania tego klastra nieprzekraczającym granic jednego powiatu w rozumieniu ustawy z dnia 5 czerwca 1998r. o samorządzie powiatowym (tj. Dz. U. z 2024 r. poz.107) lub 5 gmin w rozumieniu ustawy z dnia 8 marca 1990 r. o samorządzie gminnym (t.j. Dz. U. z 2024 r. poz. 609, 721); </w:t>
      </w:r>
      <w:r>
        <w:rPr>
          <w:b/>
          <w:bCs/>
        </w:rPr>
        <w:t>klaster energii reprezentuje koordynator, którym jest Związek Gmin Regionu Płockiego zwany dalej „koordynatorem klastra energii”</w:t>
      </w:r>
      <w:r>
        <w:rPr/>
        <w:t>.</w:t>
      </w:r>
    </w:p>
    <w:p>
      <w:pPr>
        <w:pStyle w:val="NormalnyWeb"/>
        <w:spacing w:before="280" w:after="120"/>
        <w:rPr>
          <w:color w:val="000000"/>
        </w:rPr>
      </w:pPr>
      <w:r>
        <w:rPr>
          <w:b/>
          <w:bCs/>
        </w:rPr>
        <w:t>S</w:t>
      </w:r>
      <w:r>
        <w:rPr>
          <w:b/>
          <w:bCs/>
          <w:color w:val="000000"/>
        </w:rPr>
        <w:t>ygnatariusze niniejszej umowy ustanawiają Klaster Energii o nazwie „Klaster Energii Odnawialnej Ziemi Płockiej”.</w:t>
      </w:r>
      <w:r>
        <w:rPr>
          <w:color w:val="000000"/>
        </w:rPr>
        <w:t xml:space="preserve"> Współpraca w ramach Klastra wspomoże w realizacji zadań, których samodzielna realizacja przez podmioty uczestniczące w Klastrze byłaby utrudniona lub niemożliwa. Stworzona sieć powiązań między podmiotami, umożliwi nieustanny rozwój w nawiązaniu do najnowszych trendów technologicznych oraz szybko zmieniającego się otoczenia prawno-gospodarczego w dziedzinie energetyki i gospodarce niskoemisyjnej w Polsce, Unii Europejskiej oraz innych znaczących gospodarczo krajach świata. Współpraca klastrowa wyzwala efekt synergii generujący istotnie znacząco wartość dodaną w porównaniu do sumy wartości działań poszczególnych podmiotów.</w:t>
      </w:r>
    </w:p>
    <w:p>
      <w:pPr>
        <w:pStyle w:val="NormalnyWeb"/>
        <w:spacing w:before="280" w:after="120"/>
        <w:jc w:val="center"/>
        <w:rPr/>
      </w:pPr>
      <w:r>
        <w:rPr/>
        <w:t>§ 1</w:t>
      </w:r>
    </w:p>
    <w:p>
      <w:pPr>
        <w:pStyle w:val="NormalnyWeb"/>
        <w:spacing w:before="280" w:after="120"/>
        <w:jc w:val="center"/>
        <w:rPr/>
      </w:pPr>
      <w:r>
        <w:rPr/>
        <w:t>Definicje</w:t>
      </w:r>
    </w:p>
    <w:p>
      <w:pPr>
        <w:pStyle w:val="NormalnyWeb"/>
        <w:numPr>
          <w:ilvl w:val="0"/>
          <w:numId w:val="6"/>
        </w:numPr>
        <w:spacing w:before="280" w:after="120"/>
        <w:rPr/>
      </w:pPr>
      <w:r>
        <w:rPr/>
        <w:t>Ilekroć w niniejszej Umowie pojawiają się poniższe określenia należy je rozumieć w następujący sposób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yciel  - Uczestnik Klastra Energii o naz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Klaster Energii Ziemi Płockiej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y sygnatariuszem Umowy z dnia ……………2024 roku.</w:t>
      </w:r>
    </w:p>
    <w:p>
      <w:pPr>
        <w:pStyle w:val="NormalnyWeb"/>
        <w:numPr>
          <w:ilvl w:val="0"/>
          <w:numId w:val="11"/>
        </w:numPr>
        <w:spacing w:lineRule="auto" w:line="276" w:before="120" w:after="120"/>
        <w:jc w:val="both"/>
        <w:rPr>
          <w:color w:val="000000"/>
        </w:rPr>
      </w:pPr>
      <w:r>
        <w:rPr>
          <w:b/>
          <w:bCs/>
          <w:color w:val="000000"/>
        </w:rPr>
        <w:t xml:space="preserve">Klaster energii - </w:t>
      </w:r>
      <w:r>
        <w:rPr>
          <w:color w:val="000000"/>
        </w:rPr>
        <w:t xml:space="preserve">grupa podmiotów funkcjonująca na rynku energii zgodnie z definicją, o której mowa w art. 2 pkt. 15a) Ustawy z dnia 20 lutego 2015 r. o odnawialnych źródłach energii </w:t>
      </w:r>
      <w:r>
        <w:rPr/>
        <w:t>(t.j. Dz. U. z 2023 r. poz. 1436, 1681,1597, 1762, z 2024 r. poz. 834)</w:t>
      </w:r>
      <w:r>
        <w:rPr>
          <w:color w:val="000000"/>
        </w:rPr>
        <w:t xml:space="preserve"> zwaną dalej „uOZE”.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283"/>
        <w:jc w:val="both"/>
        <w:rPr>
          <w:color w:val="000000"/>
        </w:rPr>
      </w:pPr>
      <w:r>
        <w:rPr>
          <w:color w:val="000000"/>
        </w:rPr>
        <w:t>Uczestnik - podmiot lub osoba, będąca stroną Umowy na mocy aneksu zawartego po …………….2024 roku, uczestnicząca w działaniach Klastra;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283"/>
        <w:jc w:val="both"/>
        <w:rPr>
          <w:color w:val="000000"/>
        </w:rPr>
      </w:pPr>
      <w:r>
        <w:rPr>
          <w:color w:val="000000"/>
        </w:rPr>
        <w:t>Rada - Rada Klastra nadrzędny organ Klastra, którego skład, zadania oraz kompetencje zostały określone w §6 Umowy.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283"/>
        <w:jc w:val="both"/>
        <w:rPr>
          <w:color w:val="000000"/>
        </w:rPr>
      </w:pPr>
      <w:r>
        <w:rPr>
          <w:color w:val="000000"/>
        </w:rPr>
        <w:t>Koordynator - Koordynator Klastra podmiot, posiadający pełnomocnictwa pozostałych Uczestników do reprezentacji Klastra, którego zadania i kompetencje zostały określone w §7 Umowy.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283"/>
        <w:jc w:val="both"/>
        <w:rPr>
          <w:color w:val="000000"/>
        </w:rPr>
      </w:pPr>
      <w:r>
        <w:rPr>
          <w:color w:val="000000"/>
        </w:rPr>
        <w:t xml:space="preserve">Biuro - Biuro Klastra którego zasady funkcjonowania zostały określone </w:t>
        <w:br/>
        <w:t>w §9 Umowy.</w:t>
      </w:r>
    </w:p>
    <w:p>
      <w:pPr>
        <w:pStyle w:val="NormalnyWeb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283"/>
        <w:jc w:val="both"/>
        <w:rPr>
          <w:color w:val="FF0000"/>
        </w:rPr>
      </w:pPr>
      <w:r>
        <w:rPr>
          <w:color w:val="000000"/>
        </w:rPr>
        <w:t>Strategia/Koncepcja - Strategia/Koncepcja Klastra, dokument określający szczegółowe cele, zadania oraz zakres działań i projekty Uczestników.</w:t>
      </w:r>
    </w:p>
    <w:p>
      <w:pPr>
        <w:pStyle w:val="NormalnyWeb"/>
        <w:spacing w:lineRule="auto" w:line="276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  <w:br/>
        <w:t>Postanowienia ogólne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Klaster energii powstaje zgodnie z art. 2 pkt. 15a) ustawy z dnia 20 lutego 2015 r. o odnawialnych źródłach energii </w:t>
      </w:r>
      <w:r>
        <w:rPr/>
        <w:t>(t.j. Dz. U. z 2023 r. poz. 1436, 1681,1597, 1762, z 2024 r. poz. 834)</w:t>
      </w:r>
      <w:r>
        <w:rPr>
          <w:color w:val="262626"/>
        </w:rPr>
        <w:t>.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Podstawą funkcjonowania Klastra oraz jego Uczestników na rynku energii są regulacje zawarte w ustawie z dnia 10 kwietnia 1997 roku Prawo energetyczne (Dz. U. z </w:t>
      </w:r>
      <w:r>
        <w:rPr>
          <w:color w:val="262626"/>
        </w:rPr>
        <w:t>2024 roku, poz. 266, 834, 859)</w:t>
      </w:r>
      <w:r>
        <w:rPr>
          <w:color w:val="000000"/>
        </w:rPr>
        <w:t xml:space="preserve"> wraz z aktami wykonawczymi wydanymi na podstawie delegacji zawartych w Ustawie.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/>
      </w:pPr>
      <w:r>
        <w:rPr>
          <w:color w:val="000000"/>
        </w:rPr>
        <w:t>Uczestnicy Klastra działają zgodnie z aktualnym dokumentem „Instrukcja Ruchu i Eksploatacji Sieci Dystrybucyjnej” ENERGA Operator lub innego OSDp/OSDn.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Każdy Uczestnik Klastra jest traktowany jako odrębny samodzielny podmiot funkcjonujący na rynku energii posiadający zawarte umowy na dostawy energii chyba, że przepisy dopuszczają inną formę działania dla uczestników klastrów energii. 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Klaster nie ma osobowości prawnej i nie będzie prowadził działalności gospodarczej.</w:t>
      </w:r>
    </w:p>
    <w:p>
      <w:pPr>
        <w:pStyle w:val="NormalnyWeb"/>
        <w:numPr>
          <w:ilvl w:val="0"/>
          <w:numId w:val="20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Klaster reprezentuje Koordynator Klastra.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3</w:t>
        <w:br/>
        <w:t>Obszar działania Klastra</w:t>
      </w:r>
    </w:p>
    <w:p>
      <w:pPr>
        <w:pStyle w:val="NormalnyWeb"/>
        <w:numPr>
          <w:ilvl w:val="0"/>
          <w:numId w:val="7"/>
        </w:numPr>
        <w:spacing w:lineRule="auto" w:line="276" w:before="120" w:after="120"/>
        <w:jc w:val="both"/>
        <w:rPr/>
      </w:pPr>
      <w:r>
        <w:rPr>
          <w:color w:val="000000"/>
        </w:rPr>
        <w:t>Klaster działa na terenie: Gminy Bielsk, Miasta i Gminy Bodzanów, Gminy Brudzeń Duży, Gminy Bulkowo, Miasta i Gminy Drobin, Gminy Mała Wieś, Gminy Radzanowo, Gminy Słupno, Gminy Stara Biała, Gminy Staroźreby.</w:t>
      </w:r>
    </w:p>
    <w:p>
      <w:pPr>
        <w:pStyle w:val="NormalnyWeb"/>
        <w:spacing w:lineRule="auto" w:line="276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  <w:br/>
        <w:t>Cele, zadania i zakres działań Klastra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Działalność Klastra ma na celu wspieranie Uczestników w dążeniu do stworzenia na obszarze działania Klastra, lokalnego rynku energii poprzez koordynację działań w zakresie: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spólnego planowania, wytwarzania, dystrybucji i obrotu energią elektryczną oraz równoważenia zapotrzebowania na energię w ramach sieci dystrybucyjnej o napięciu znamionowym niższym niż 110 kV &lt;kilowolt&gt;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przyłączenia lokalnej sieci dystrybucyjnej do sieci WN OSP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eliminacji niskiej emisji z indywidualnych źródeł ciepła i lokalnych kotłowni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ograniczenia niskiej emisji z transportu poprzez rozwój elektromobilności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zwiększenia wykorzystania zasobów lokalnych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wzrostu bezpieczeństwa dostaw energii dla mieszkańców i lokalnego biznesu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zmniejszenia kosztów energii dla mieszkańców i lokalnego biznesu,</w:t>
      </w:r>
    </w:p>
    <w:p>
      <w:pPr>
        <w:pStyle w:val="Default"/>
        <w:numPr>
          <w:ilvl w:val="1"/>
          <w:numId w:val="1"/>
        </w:numPr>
        <w:autoSpaceDE w:val="true"/>
        <w:spacing w:lineRule="auto" w:line="276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większenia stopnia niezależności energetycznej,</w:t>
      </w:r>
    </w:p>
    <w:p>
      <w:pPr>
        <w:pStyle w:val="Default"/>
        <w:numPr>
          <w:ilvl w:val="1"/>
          <w:numId w:val="1"/>
        </w:numPr>
        <w:autoSpaceDE w:val="tru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wizacji społeczeństwa w zakresie efektywnego i zrównoważonego wykorzystania energii.</w:t>
      </w:r>
    </w:p>
    <w:p>
      <w:pPr>
        <w:pStyle w:val="Default"/>
        <w:numPr>
          <w:ilvl w:val="1"/>
          <w:numId w:val="1"/>
        </w:numPr>
        <w:autoSpaceDE w:val="true"/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uzyskania wpisu do rejestru klastrów energii prowadzonego przez Prezesa Urzędu Regulacji Energetyki</w:t>
      </w:r>
      <w:bookmarkStart w:id="0" w:name="_Hlk145072968"/>
      <w:r>
        <w:rPr>
          <w:rFonts w:cs="Times New Roman" w:ascii="Times New Roman" w:hAnsi="Times New Roman"/>
        </w:rPr>
        <w:t>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/>
      </w:pPr>
      <w:bookmarkEnd w:id="0"/>
      <w:r>
        <w:rPr>
          <w:color w:val="000000"/>
        </w:rPr>
        <w:t>Działalność Klastra w szczególności będzie polegała na stworzeniu platformy współpracy organizacyjnej i technicznej wspomagającej inicjowanie i wspólne realizowanie zadań, projektów, przedsięwzięć oraz rozwijanie nowych produktów i usług jako działań zmierzających do poprawy efektywności oraz tworzenia konkurencyjnego lokalnego rynku energii i paliw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</w:rPr>
        <w:t>Za misję Klastra Energii przyjmuje się w szczególności: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>
          <w:color w:val="000000"/>
        </w:rPr>
      </w:pPr>
      <w:r>
        <w:rPr>
          <w:color w:val="000000"/>
        </w:rPr>
        <w:t>Podniesienie atrakcyjności inwestycyjnej Gmin członków Klastra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/>
      </w:pPr>
      <w:r>
        <w:rPr>
          <w:color w:val="000000"/>
        </w:rPr>
        <w:t>Promocję członków Klastra i jego uczestników w kraju i na świecie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>
          <w:color w:val="000000"/>
        </w:rPr>
      </w:pPr>
      <w:r>
        <w:rPr>
          <w:color w:val="000000"/>
        </w:rPr>
        <w:t>Efektywną wymianę informacji i rozwój współpracy pomiędzy podmiotami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/>
      </w:pPr>
      <w:r>
        <w:rPr>
          <w:color w:val="000000"/>
        </w:rPr>
        <w:t>Aktywną współpracę z krajowymi i zagranicznymi klastrami w obszarze zainteresowania Klastra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>
          <w:color w:val="000000"/>
        </w:rPr>
      </w:pPr>
      <w:r>
        <w:rPr>
          <w:color w:val="000000"/>
        </w:rPr>
        <w:t>Zrzeszanie lokalnych producentów oraz dystrybutorów chcących inwestować w energię odnawialną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>
          <w:color w:val="000000"/>
        </w:rPr>
      </w:pPr>
      <w:r>
        <w:rPr>
          <w:color w:val="000000"/>
        </w:rPr>
        <w:t>Zapewnienie lokalnym podmiotom jak i społeczności lokalnej dostępu do tańszej energii,</w:t>
      </w:r>
    </w:p>
    <w:p>
      <w:pPr>
        <w:pStyle w:val="NormalnyWeb"/>
        <w:numPr>
          <w:ilvl w:val="1"/>
          <w:numId w:val="23"/>
        </w:numPr>
        <w:spacing w:before="0" w:after="119"/>
        <w:ind w:left="1418" w:hanging="360"/>
        <w:jc w:val="both"/>
        <w:rPr>
          <w:color w:val="000000"/>
        </w:rPr>
      </w:pPr>
      <w:r>
        <w:rPr>
          <w:color w:val="000000"/>
        </w:rPr>
        <w:t>Tworzenie wspólnych inicjatyw w celu poprawy efektywności energetycznej Gminy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Szczegółowe cele i zadania Klastra, związane z realizacją wskazanych w ust. 1 celów, zawarte są w odrębnym dokumencie – Strategia lub Koncepcja Klastra.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Strategia / koncepcja zawiera cele, misję i wizję rozwoju Klastra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/>
        <w:t>Strategia / koncepcja zawiera aktualizowany wykaz indywidualnych lub grupowych zadań inwestycyjnych oraz innych przedsięwzięć i projektów Uczestników Klastra, które będą realizowane jako zadania Klastra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/>
        <w:t>Model funkcjonowania Klastra na rynku energii,</w:t>
      </w:r>
    </w:p>
    <w:p>
      <w:pPr>
        <w:pStyle w:val="NormalnyWeb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color w:val="000000"/>
        </w:rPr>
        <w:t>Strategia uwzględnia zapisy dokumentów strategicznych samorządów uczestniczących w Klastrze, w szczególności Planów Gospodarki Niskoemisyjnej oraz założeń Planów Zaopatrzenia w ciepło, paliwa gazowe i energię elektryczną.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5</w:t>
        <w:br/>
        <w:t>Struktura organizacyjna</w:t>
      </w:r>
    </w:p>
    <w:p>
      <w:pPr>
        <w:pStyle w:val="NormalnyWeb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color w:val="000000"/>
        </w:rPr>
        <w:t>Struktura organizacyjna Klastra Energii przedstawia się następująco:</w:t>
      </w:r>
    </w:p>
    <w:p>
      <w:pPr>
        <w:pStyle w:val="NormalnyWeb"/>
        <w:numPr>
          <w:ilvl w:val="1"/>
          <w:numId w:val="2"/>
        </w:numPr>
        <w:spacing w:lineRule="auto" w:line="276" w:before="120" w:after="120"/>
        <w:jc w:val="both"/>
        <w:rPr/>
      </w:pPr>
      <w:r>
        <w:rPr>
          <w:color w:val="000000"/>
        </w:rPr>
        <w:t>Rada Klastra Energii,</w:t>
      </w:r>
    </w:p>
    <w:p>
      <w:pPr>
        <w:pStyle w:val="NormalnyWeb"/>
        <w:numPr>
          <w:ilvl w:val="1"/>
          <w:numId w:val="2"/>
        </w:numPr>
        <w:spacing w:lineRule="auto" w:line="276" w:before="120" w:after="120"/>
        <w:jc w:val="both"/>
        <w:rPr/>
      </w:pPr>
      <w:r>
        <w:rPr>
          <w:color w:val="000000"/>
        </w:rPr>
        <w:t>Koordynator Klastra Energii,</w:t>
      </w:r>
    </w:p>
    <w:p>
      <w:pPr>
        <w:pStyle w:val="NormalnyWeb"/>
        <w:numPr>
          <w:ilvl w:val="1"/>
          <w:numId w:val="2"/>
        </w:numPr>
        <w:spacing w:lineRule="auto" w:line="276" w:before="120" w:after="120"/>
        <w:jc w:val="both"/>
        <w:rPr/>
      </w:pPr>
      <w:r>
        <w:rPr>
          <w:color w:val="000000"/>
        </w:rPr>
        <w:t>Biuro Klastra Energii.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 ramach struktury organizacyjnej Klastra mogą funkcjonować inne jednostki organizacyjne, powoływane przez Radę.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6</w:t>
        <w:br/>
        <w:t>Rada Klastra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color w:val="000000"/>
        </w:rPr>
        <w:t>W skład Rady wchodzi po jednym przedstawicielu Założycieli oraz jeden przedstawiciel reprezentujący pozostałych Uczestników Klastra zwanym Członkiem Rady.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color w:val="000000"/>
        </w:rPr>
        <w:t>Członka Rady reprezentuje osoba podpisana pod Umową lub wpisana do Deklaracji Członkowskiej (zwaną dalej „Deklaracją”). Reprezentantem może być też osoba zgodnie z zasadami reprezentacji lub inna osoba posiadająca pisemne upoważnienie.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color w:val="000000"/>
        </w:rPr>
        <w:t>Pozostali Uczestnicy mają prawo do uczestnictwa w posiedzeniach Rady z prawem do zgłaszania i opiniowania projektów uchwał. Przysługuje im również prawo wspólnego wyznaczenia jednego Członka Rady z prawem głosu na roczną kadencję od 1 stycznia do 31 grudnia danego roku. Wybór Członka Rady – przedstawiciela pozostałych Uczestników odbywa się na pierwszym posiedzeniu Rady w danym roku kalendarzowym zwykłą większością głosów w wewnętrznym głosowaniu Uczestników, z wyłączeniem Założycieli, zgodnie z uczestnictwem na dzień 31 grudnia poprzedniego roku.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Rada jest naczelnym organem decyzyjnym i kontrolnym Klastra. 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Do kompetencji Rady w szczególności należy: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i kontrola nad realizacją celów i zadań Klastra określonych w §4 Umowy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weryfikacja i zatwierdzenie Strategii /koncepcji oraz jej aktualizacji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cjowanie nowych kierunków działania Klast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anie zmian i aneksowanie Umowy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zerzenia obszaru działania Klast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nie źródeł i sposobu finansowania działalności Klastra, w tym finansowania koordynacji, obsługi organizacyjnej i administracyjnej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podejmowanie decyzji w sprawie wyboru i realizacji Projektów Klastra zgodnych ze Strategią/ koncepcją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podejmowanie decyzji w sprawie przyjęcia Uczestnika do Klastra po pozytywnej rekomendacji Koordynato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, powołanie i odwołanie Przewodniczącego Rady, 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, powołanie i odwołanie Koordynato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anie rocznych sprawozdań z działalności Klastra i realizacji zadań Koordynato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sprawach wykluczenia Uczestnik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uchwalenie zasad finansowania działalności Klastra w formie dokumentu pt. „Źródła i sposób finansowania działalności klastra”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ywanie i odwołanie zespołów roboczych, grup zadaniowych oraz innych jednostek organizacyjnych służących realizacji celów działania Klastra,</w:t>
      </w:r>
    </w:p>
    <w:p>
      <w:pPr>
        <w:pStyle w:val="Default"/>
        <w:numPr>
          <w:ilvl w:val="1"/>
          <w:numId w:val="18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innych sprawach istotnych dla funkcjonowania Klastra.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>
          <w:color w:val="FF0000"/>
        </w:rPr>
      </w:pPr>
      <w:r>
        <w:rPr>
          <w:color w:val="000000"/>
        </w:rPr>
        <w:t xml:space="preserve">Na pierwszego Przewodniczącego Rady powołuje się </w:t>
      </w:r>
      <w:r>
        <w:rPr>
          <w:color w:val="FF0000"/>
        </w:rPr>
        <w:t>Burmistrza/Wójta ........</w:t>
      </w:r>
    </w:p>
    <w:p>
      <w:pPr>
        <w:pStyle w:val="NormalnyWeb"/>
        <w:numPr>
          <w:ilvl w:val="0"/>
          <w:numId w:val="8"/>
        </w:numPr>
        <w:spacing w:lineRule="auto" w:line="276" w:before="120" w:after="120"/>
        <w:jc w:val="both"/>
        <w:rPr>
          <w:color w:val="000000"/>
        </w:rPr>
      </w:pPr>
      <w:r>
        <w:rPr/>
        <w:t xml:space="preserve">Przewodniczący Rady Klastra jest uprawniony do zawarcia w imieniu wszystkich Uczestników aneksu do Umowy na podstawie którego podmiot zainteresowany przystąpieniem do Klastra staje się Uczestnikiem. 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edzenia Rady odbywają się w miarę potrzeb, nie rzadziej jednak niż raz na rok kalendarzowy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Posiedzenia Rady zwoływane są przez Przewodniczącego Rady, również na wniosek złożony do Przewodniczącego </w:t>
      </w:r>
      <w:r>
        <w:rPr>
          <w:rFonts w:cs="Times New Roman" w:ascii="Times New Roman" w:hAnsi="Times New Roman"/>
        </w:rPr>
        <w:t>przez:</w:t>
      </w:r>
    </w:p>
    <w:p>
      <w:pPr>
        <w:pStyle w:val="Default"/>
        <w:numPr>
          <w:ilvl w:val="1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Koordynatora,</w:t>
      </w:r>
    </w:p>
    <w:p>
      <w:pPr>
        <w:pStyle w:val="Default"/>
        <w:numPr>
          <w:ilvl w:val="1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2 Uczestników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ynator w imieniu Przewodniczącego Rady zawiadamia </w:t>
      </w:r>
      <w:r>
        <w:rPr>
          <w:rFonts w:cs="Times New Roman" w:ascii="Times New Roman" w:hAnsi="Times New Roman"/>
          <w:color w:val="000000"/>
        </w:rPr>
        <w:t xml:space="preserve">Uczestników o terminie i miejscu posiedzenia Rady przez publikację stosownego ogłoszenia na stronie www Klastra z co najmniej 7-dniowym wyprzedzeniem, a </w:t>
      </w:r>
      <w:r>
        <w:rPr>
          <w:rFonts w:cs="Times New Roman" w:ascii="Times New Roman" w:hAnsi="Times New Roman"/>
        </w:rPr>
        <w:t>Członków Rady dodatkowo pocztą elektroniczną również z co najmniej 7-dniowym wyprzedzeniem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Posiedzenia Rady prowadzone są przez Przewodniczącego Rady, a w przypadku jego nieobecności przez Koordynatora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yzje Rady podejmowane są w formie uchwał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le zapisy Umowy nie stanowią inaczej, uchwały </w:t>
      </w:r>
      <w:r>
        <w:rPr>
          <w:rFonts w:cs="Times New Roman" w:ascii="Times New Roman" w:hAnsi="Times New Roman"/>
          <w:color w:val="000000"/>
        </w:rPr>
        <w:t xml:space="preserve">Rady przyjmowane </w:t>
      </w:r>
      <w:r>
        <w:rPr>
          <w:rFonts w:cs="Times New Roman" w:ascii="Times New Roman" w:hAnsi="Times New Roman"/>
        </w:rPr>
        <w:t>są zwykłą większością głosów przy obecności co najmniej połowy uprawnionych</w:t>
      </w:r>
      <w:r>
        <w:rPr>
          <w:rFonts w:cs="Times New Roman" w:ascii="Times New Roman" w:hAnsi="Times New Roman"/>
          <w:color w:val="000000"/>
        </w:rPr>
        <w:t xml:space="preserve"> Członków Rady, a </w:t>
      </w:r>
      <w:r>
        <w:rPr>
          <w:rFonts w:cs="Times New Roman" w:ascii="Times New Roman" w:hAnsi="Times New Roman"/>
        </w:rPr>
        <w:t>w przypadku braku wymaganego kworum dla podjęcia uchwały w pierwszym terminie poddania jej pod obrady Rady w drugim terminie – zwykłą większością głosów bez względu na liczbę obecnych Członków Rady. W przypadku równości głosów, głosem decydującym jest głos Przewodniczącego Rady Klastra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Głosowania odbywają się w trybie jawnym, natomiast na wniosek każdego Członka, Rada może przegłosować tryb tajny, przy czym wniosek o głosowanie tajne powinien być przedstawiony przez Członka Rady nie później niż 3 dni robocze przed posiedzeniem Rady w celu przygotowania odpowiednich dokumentów przez Biuro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Z posiedzeń Rady sporządzany jest protokół, który w terminie do 7 dni po posiedzeniu Rady przesyłany jest do wszystkich Członków Rady. W protokole tym powinny być zamieszczone wyniki z głosowań uchwał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z posiedzenia Rady są dostępne do wglądu dla Uczestników w Biurze Klastra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Obsługę posiedzeń Rady zapewnia Biuro.</w:t>
      </w:r>
    </w:p>
    <w:p>
      <w:pPr>
        <w:pStyle w:val="Default"/>
        <w:numPr>
          <w:ilvl w:val="0"/>
          <w:numId w:val="13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emu Rady powierza się pełnienie funkcji mediatora w rozstrzyganiu sporów pomiędzy Uczestnikami.</w:t>
      </w:r>
    </w:p>
    <w:p>
      <w:pPr>
        <w:pStyle w:val="NormalnyWeb"/>
        <w:spacing w:lineRule="auto" w:line="276" w:before="24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7</w:t>
        <w:br/>
        <w:t xml:space="preserve">Koordynator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tor powinien spełniać wymagania ustawowe wynikające z uOZE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a się Koordynatora klastra do dostępu do informacji rynku energii i danych pomiarowych dotyczących każdego członka klastra energii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i powołanie Koordynatora reguluje uprawnienie Rady określone w §6 ust. 5 lit. j) Umowy. Na pierwszego koordynatora powołuje się </w:t>
      </w:r>
      <w:r>
        <w:rPr>
          <w:rFonts w:cs="Times New Roman" w:ascii="Times New Roman" w:hAnsi="Times New Roman"/>
        </w:rPr>
        <w:t>Związek Gmin Regionu Płockiego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Powołanie nowego Koordynatora spośród Uczestników następuje niezwłocznie po odwołaniu poprzedniego Koordynatora lub po rezygnacji z funkcji przez Koordynatora w drodze uchwały Rady.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ordynator ma obowiązek realizować wytyczne wydawane przez Radę oraz informować Uczestników o przebiegu wykonywania zadań.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ynator </w:t>
      </w:r>
      <w:r>
        <w:rPr>
          <w:rFonts w:cs="Times New Roman" w:ascii="Times New Roman" w:hAnsi="Times New Roman"/>
          <w:color w:val="000000"/>
        </w:rPr>
        <w:t xml:space="preserve">jest upoważniony do reprezentacji Klastra zgodnie z </w:t>
      </w:r>
      <w:r>
        <w:rPr>
          <w:rFonts w:cs="Times New Roman" w:ascii="Times New Roman" w:hAnsi="Times New Roman"/>
        </w:rPr>
        <w:t xml:space="preserve">art. </w:t>
      </w:r>
      <w:r>
        <w:rPr>
          <w:rFonts w:cs="Times New Roman" w:ascii="Times New Roman" w:hAnsi="Times New Roman"/>
          <w:color w:val="000000"/>
        </w:rPr>
        <w:t>2 pkt 15a uOZ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żdy z Uczestników udziela Koordynatorowi pełnomocnictwa do reprezentowania Uczestnika w zakresie czynności objętych zadaniami Koordynatora i wynikającymi z uOZE. Odwołanie Koordynatora lub rezygnacja z funkcji przez Koordynatora powoduje wygaśnięcie udzielonego mu pełnomocnictwa do reprezentowania Uczestnika.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łnomocnictwo udzielone przez Uczestnika Koordynatorowi, który nie został odwołany, nie może być wypowiedziane przez Uczestnika w okresie jego uczestnictwa w Klastrze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Koordynator współpracuje w realizacji zadań bieżących z właściwym Operatorem Sieci Dystrybucyjnej oraz innymi Uczestnikami w ramach zadań i projektów dotyczących wytwarzania, dystrybucji, obrotu oraz bilansowania energii.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kompetencji i obowiązków Koordynatora należy: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ejmowanie decyzji w sprawach bieżącego zarządzania Klastrem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ywanie uchwał Rady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wanie sieci powiązań i relacji pomiędzy Uczestnikami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ejmowanie decyzji dotyczących Klastra we wszystkich sprawach niezastrzeżonych dla Rady, 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praca z Urzędem Regulacji Energetyki w zakresie raportowania z działalności Klastra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onywanie ewentualnych rozliczeń na rynku energii o ile przepisy prawa delegują takie uprawnienie dla Koordynatora lub jeżeli Koordynator posiada stosowne dla przedsiębiorstw energetycznych koncesje, umowy pozwalające na sprzedaż i bilansowanie energii elektrycznej, 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tualizacja Strategii/Koncepcji po przystąpieniu i wystąpieniu Uczestników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ieżąca aktualizacja Strategii/Koncepcji – wprowadzanie nowych projektów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ganizacja i prowadzenie Biura, w tym ponoszenie kosztów osobowych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żąca koordynacja działań Klastra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ualizacja harmonogramu realizowanych i planowanych projektów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nitoring programów pomocowych dedykowanych dla klastrów (PFR, RPO, NFOŚiGW, POiŚ, Fundusze Norweskie)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120"/>
        <w:ind w:left="1560" w:right="6" w:hanging="425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ganizacja cyklicznych spotkań Uczestników Klastra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itoring bieżącej sytuacji na rynku energetycznym (trendy, szanse, zagrożenia, projekty, ustawodawstwo),</w:t>
      </w:r>
    </w:p>
    <w:p>
      <w:pPr>
        <w:pStyle w:val="Akapitzlist"/>
        <w:numPr>
          <w:ilvl w:val="1"/>
          <w:numId w:val="3"/>
        </w:numPr>
        <w:spacing w:before="120" w:after="120"/>
        <w:ind w:left="1560" w:right="6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działań marketingowo-promocyjnych, takich jak:</w:t>
      </w:r>
    </w:p>
    <w:p>
      <w:pPr>
        <w:pStyle w:val="Akapitzlist"/>
        <w:spacing w:before="120" w:after="120"/>
        <w:ind w:left="1701" w:right="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strona internetowa Klastra (w tym administracja i utrzymanie),</w:t>
      </w:r>
    </w:p>
    <w:p>
      <w:pPr>
        <w:pStyle w:val="Akapitzlist"/>
        <w:spacing w:before="120" w:after="120"/>
        <w:ind w:left="1701" w:right="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fil społecznościowy Klastra,</w:t>
      </w:r>
    </w:p>
    <w:p>
      <w:pPr>
        <w:pStyle w:val="Akapitzlist"/>
        <w:spacing w:before="120" w:after="120"/>
        <w:ind w:left="1701" w:right="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dział w posiedzeniach komisji branżowych w ministerstwie właściwym klastrom energii,</w:t>
      </w:r>
    </w:p>
    <w:p>
      <w:pPr>
        <w:pStyle w:val="Akapitzlist"/>
        <w:spacing w:before="120" w:after="120"/>
        <w:ind w:left="1701" w:right="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mowanie Klastra na konferencjach tematycznych,</w:t>
      </w:r>
    </w:p>
    <w:p>
      <w:pPr>
        <w:pStyle w:val="Default"/>
        <w:numPr>
          <w:ilvl w:val="1"/>
          <w:numId w:val="3"/>
        </w:numPr>
        <w:suppressAutoHyphens w:val="true"/>
        <w:spacing w:lineRule="auto" w:line="276" w:before="120" w:after="120"/>
        <w:ind w:left="1560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rocznych sprawozdań z działalności Klastra i realizacji zadań Koordynatora oraz przedstawianie ich do zatwierdzenia Radzie,</w:t>
      </w:r>
    </w:p>
    <w:p>
      <w:pPr>
        <w:pStyle w:val="Default"/>
        <w:numPr>
          <w:ilvl w:val="1"/>
          <w:numId w:val="3"/>
        </w:numPr>
        <w:suppressAutoHyphens w:val="true"/>
        <w:spacing w:lineRule="auto" w:line="276" w:before="120" w:after="120"/>
        <w:ind w:left="1560" w:hanging="425"/>
        <w:jc w:val="both"/>
        <w:textAlignment w:val="baseline"/>
        <w:rPr/>
      </w:pPr>
      <w:r>
        <w:rPr>
          <w:rFonts w:cs="Times New Roman" w:ascii="Times New Roman" w:hAnsi="Times New Roman"/>
        </w:rPr>
        <w:t>przedstawienie Radzie rekomendacji dotyczących decyzji w sprawie wyboru i realizacji projektów Klastra zgodnych ze Strategią/koncepcją.</w:t>
      </w:r>
    </w:p>
    <w:p>
      <w:pPr>
        <w:pStyle w:val="Default"/>
        <w:numPr>
          <w:ilvl w:val="1"/>
          <w:numId w:val="3"/>
        </w:numPr>
        <w:suppressAutoHyphens w:val="true"/>
        <w:spacing w:lineRule="auto" w:line="276" w:before="120" w:after="120"/>
        <w:ind w:left="1560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owanie bieżącej współpracy Uczestników.</w:t>
      </w:r>
    </w:p>
    <w:p>
      <w:pPr>
        <w:pStyle w:val="Default"/>
        <w:numPr>
          <w:ilvl w:val="1"/>
          <w:numId w:val="3"/>
        </w:numPr>
        <w:suppressAutoHyphens w:val="true"/>
        <w:spacing w:lineRule="auto" w:line="276" w:before="120" w:after="120"/>
        <w:ind w:left="1560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i rekomendowanie Radzie Klastra przyjęcia nowych Uczestników Klastra, na podstawie analizy wpływu na bilans Klastra zużycia lub wytwarzania energii przez Uczestnika, spełnieniu wymogów formalnych oraz wpływu projektów Uczestnika na funkcjonowanie Klastra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Działania Koordynatora realizowane są w oparciu o finansowanie przez Uczestników  określone w §11 Umowy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braku zapewnienia wystarczających źródeł finansowania Koordynator nie posiada obowiązku realizacji zadań wskazanych </w:t>
      </w:r>
      <w:r>
        <w:rPr>
          <w:rFonts w:cs="Times New Roman" w:ascii="Times New Roman" w:hAnsi="Times New Roman"/>
        </w:rPr>
        <w:t xml:space="preserve">w §7 ust. 9 </w:t>
      </w:r>
      <w:r>
        <w:rPr>
          <w:rFonts w:cs="Times New Roman" w:ascii="Times New Roman" w:hAnsi="Times New Roman"/>
          <w:color w:val="000000"/>
        </w:rPr>
        <w:t xml:space="preserve">Umowy. 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Koordynator prowadzi swoją działalność w Klastrze zgodnie z zapisami Umowy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tor nie może podejmować żadnych działań i decyzji obejmujących kompetencje Rady Klastra.</w:t>
      </w:r>
    </w:p>
    <w:p>
      <w:pPr>
        <w:pStyle w:val="Default"/>
        <w:numPr>
          <w:ilvl w:val="0"/>
          <w:numId w:val="10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Koordynator w zakresie wszelkich czynności współpracuje z Radą Klastra.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8</w:t>
        <w:br/>
        <w:t>Uczestnicy Klastra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>Klaster jest otwarty na przyjęcie nowych Uczestników, a uczestnictwo w nim oparte jest na zasadach dobrowolności i woli współpracy zgodnie z zapisami niniejszej Umowy.</w:t>
      </w:r>
    </w:p>
    <w:p>
      <w:pPr>
        <w:pStyle w:val="Akapitzlist"/>
        <w:numPr>
          <w:ilvl w:val="0"/>
          <w:numId w:val="17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kiem może zostać każdy podmiot określony w art. 2 pkt. 15a uOZE, z uwzględnieniem zmian wprowadzonych prze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stawę z dnia 17 sierpnia 2023 r. o zmianie ustawy o odnawialnych źródłach energii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Każdy z Uczestników funkcjonuje w Klastrze na równych prawach tj. w szczególności równym dostępie do infrastruktury, wiedzy, doświadczeń oraz informacji z wyłączeniem praw przysługujących Radzie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arunkiem przystąpienia do Klastra jest akceptacja postanowień Umowy, wszelkich aktów wydanych na jej podstawie w tym w szczególności uchwał podjętych przez Radę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Uczestnicy zobowiązują się do aktywnego uczestnictwa w Klastrze. Zakres zadań oraz szczegółowe zasady ich powierzania i wykonywania określa Umowa oraz Strategia/koncepcja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Podmiot zainteresowany przystąpieniem do Klastra składa Deklarację. Wzór Deklaracji stanowi załącznik nr 1 do Umowy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Deklarację składa się do Biura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Koordynator nie później niż w terminie 30 dni od otrzymania Deklaracji opracuje analizę zawierającą w szczególności,  oddziaływanie na bilans Klastra zużycia lub wytwarzania energii przez Uczestnika, oddziaływanie projektów Uczestnika na pozostałe projekty w Klastrze. W przypadku braku spójności projektów, zachwiania równowagi bilansu Klastra lub negatywnego oddziaływania projektów Uczestnika na Klaster, Koordynator może wydać negatywną rekomendację Radzie Klastra w sprawie przyjęcia nowego Uczestnika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Koordynator nie później niż w terminie 7 dni od dnia wykonania analizy o której mowa w ust. 8 zawiadamia wszystkich Uczestników o jej wykonaniu, przesyłając jej kopię i wyznaczając termin podjęcia uchwały w sprawie przyjęcia nowego Uczestnika do Klastra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Rada podejmuje uchwałę w sprawie przyjęcia nowego Uczestnika do Klastra w ciągu 30 dni od dnia złożenia Deklaracji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Koordynator informuje podmiot, który złożył Deklarację o podjętej uchwale niezwłocznie, lecz nie później niż w terminie 14 dni od jej podjęcia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Uchwała, o której mowa w ust. 10, może zostać podjęta korespondencyjnie. W takim wypadku Członek Rady przesyła swoją decyzję na piśmie do Koordynatora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Do obowiązków Uczestnika należy: </w:t>
      </w:r>
    </w:p>
    <w:p>
      <w:pPr>
        <w:pStyle w:val="NormalnyWeb"/>
        <w:numPr>
          <w:ilvl w:val="1"/>
          <w:numId w:val="9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Podejmowanie wszelkich działań umożliwiających realizację celów działania Klastra odpowiednio do posiadanych przez danego Uczestnika środków i możliwości; </w:t>
      </w:r>
    </w:p>
    <w:p>
      <w:pPr>
        <w:pStyle w:val="NormalnyWeb"/>
        <w:numPr>
          <w:ilvl w:val="1"/>
          <w:numId w:val="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Stosowania się do uchwał podejmowanych przez Radę; </w:t>
      </w:r>
    </w:p>
    <w:p>
      <w:pPr>
        <w:pStyle w:val="NormalnyWeb"/>
        <w:numPr>
          <w:ilvl w:val="1"/>
          <w:numId w:val="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spółpracy z Koordynatorem i innymi podmiotami wykonującymi usługi na rzecz Uczestników, a także współpracy z innymi Uczestnikami przy realizowaniu wspólnych przedsięwzięć.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Uczestnicy mają prawo do:</w:t>
      </w:r>
    </w:p>
    <w:p>
      <w:pPr>
        <w:pStyle w:val="NormalnyWeb"/>
        <w:numPr>
          <w:ilvl w:val="1"/>
          <w:numId w:val="1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spółdecydowania o kierunkach rozwoju Klastra;</w:t>
      </w:r>
    </w:p>
    <w:p>
      <w:pPr>
        <w:pStyle w:val="NormalnyWeb"/>
        <w:numPr>
          <w:ilvl w:val="1"/>
          <w:numId w:val="19"/>
        </w:numPr>
        <w:spacing w:lineRule="auto" w:line="276" w:before="120" w:after="120"/>
        <w:jc w:val="both"/>
        <w:rPr/>
      </w:pPr>
      <w:r>
        <w:rPr>
          <w:color w:val="000000"/>
        </w:rPr>
        <w:t>Uczestniczenia w posiedzeniach Rady i zgłaszania opinii, wniosków oraz propozycji dotyczących funkcjonowania Klastra;</w:t>
      </w:r>
    </w:p>
    <w:p>
      <w:pPr>
        <w:pStyle w:val="NormalnyWeb"/>
        <w:numPr>
          <w:ilvl w:val="1"/>
          <w:numId w:val="1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Składania propozycji w sprawie projektów i inicjatyw podejmowanych w Klastrze; </w:t>
      </w:r>
    </w:p>
    <w:p>
      <w:pPr>
        <w:pStyle w:val="NormalnyWeb"/>
        <w:numPr>
          <w:ilvl w:val="1"/>
          <w:numId w:val="1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Korzystania z owoców działań Klastra, a także z wiedzy zdobytej w ramach realizacji projektów; </w:t>
      </w:r>
    </w:p>
    <w:p>
      <w:pPr>
        <w:pStyle w:val="NormalnyWeb"/>
        <w:numPr>
          <w:ilvl w:val="1"/>
          <w:numId w:val="19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 xml:space="preserve">Korzystania z identyfikacji Klastra i jego logo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Rada Klastra ma prawo wykluczyć Uczestnika, który nagminnie nie wywiązuje się z obowiązków wynikających z Umowy lub uchwał podejmowanych w ramach Klastra lub też podejmuje działania godzące w dobro Klastra. </w:t>
      </w:r>
    </w:p>
    <w:p>
      <w:pPr>
        <w:pStyle w:val="NormalnyWeb"/>
        <w:numPr>
          <w:ilvl w:val="0"/>
          <w:numId w:val="17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Przed wykluczeniem Uczestnika Koordynator doręcza mu uzasadnienie wykluczenia. Wykluczany Uczestnik ma prawo zająć stanowisko co do wykluczenia w terminie 7 dni od dnia przekazania mu uzasadnienia. Zajęcie stanowiska jest doręczane na piśmie do Biura lub Koordynatorowi. 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9</w:t>
        <w:br/>
        <w:t>Biuro</w:t>
      </w:r>
    </w:p>
    <w:p>
      <w:pPr>
        <w:pStyle w:val="Default"/>
        <w:numPr>
          <w:ilvl w:val="0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obsługę Biura odpowiedzialny jest Koordynator.</w:t>
      </w:r>
    </w:p>
    <w:p>
      <w:pPr>
        <w:pStyle w:val="Default"/>
        <w:numPr>
          <w:ilvl w:val="0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kalizacja Biura wskazana jest uchwałą Rady.</w:t>
      </w:r>
    </w:p>
    <w:p>
      <w:pPr>
        <w:pStyle w:val="Default"/>
        <w:numPr>
          <w:ilvl w:val="0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obsługuje wszystkich Uczestników zgodnie z zapisami Umowy.</w:t>
      </w:r>
    </w:p>
    <w:p>
      <w:pPr>
        <w:pStyle w:val="Default"/>
        <w:numPr>
          <w:ilvl w:val="0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prowadzi operacyjnie działalność komunikacyjną i informacyjną Klastra poprzez:</w:t>
      </w:r>
    </w:p>
    <w:p>
      <w:pPr>
        <w:pStyle w:val="Default"/>
        <w:numPr>
          <w:ilvl w:val="1"/>
          <w:numId w:val="14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bezpośrednią komunikację mailową i papierową z Uczestnikami,</w:t>
      </w:r>
    </w:p>
    <w:p>
      <w:pPr>
        <w:pStyle w:val="Default"/>
        <w:numPr>
          <w:ilvl w:val="1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ą komunikację mailową i papierową z podmiotami i osobami zewnętrznymi współpracującymi z Klastrem,</w:t>
      </w:r>
    </w:p>
    <w:p>
      <w:pPr>
        <w:pStyle w:val="Default"/>
        <w:numPr>
          <w:ilvl w:val="1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ałalności informacyjnej na rzecz wszystkich Uczestników ,</w:t>
      </w:r>
    </w:p>
    <w:p>
      <w:pPr>
        <w:pStyle w:val="Default"/>
        <w:numPr>
          <w:ilvl w:val="1"/>
          <w:numId w:val="14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ublicznej ewidencji Uczestników.</w:t>
      </w:r>
    </w:p>
    <w:p>
      <w:pPr>
        <w:pStyle w:val="NormalnyWeb"/>
        <w:spacing w:lineRule="auto" w:line="276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  <w:br/>
        <w:t>Zasady rozliczeń energii elektrycznej</w:t>
      </w:r>
    </w:p>
    <w:p>
      <w:pPr>
        <w:pStyle w:val="NormalnyWeb"/>
        <w:numPr>
          <w:ilvl w:val="0"/>
          <w:numId w:val="16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Wszelkie rozliczenia odbywają się na zasadach określonych w ustawie z dnia 10 kwietnia 1997 roku Prawo energetyczne (Dz. U. z 2024 r. poz. 266, 834, 859 t.j.), dalej zwaną „Pe” wraz z aktami wykonawczymi wydanymi na podstawie delegacji ustawowych oraz w uOZE.</w:t>
      </w:r>
    </w:p>
    <w:p>
      <w:pPr>
        <w:pStyle w:val="NormalnyWeb"/>
        <w:numPr>
          <w:ilvl w:val="0"/>
          <w:numId w:val="16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Zasady rozliczeń pomiędzy Uczestnikami regulują odrębne umowy na dostarczanie energii elektrycznej, a w szczególności umowy dystrybucji oraz umowy sprzedaży energii elektrycznej. </w:t>
      </w:r>
    </w:p>
    <w:p>
      <w:pPr>
        <w:pStyle w:val="NormalnyWeb"/>
        <w:numPr>
          <w:ilvl w:val="0"/>
          <w:numId w:val="16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Uczestnicy są zobowiązani do równego podziału korzyści, jakie osiągną z tytułu rozliczeń energii elektrycznej w ramach Klastra. </w:t>
      </w:r>
    </w:p>
    <w:p>
      <w:pPr>
        <w:pStyle w:val="NormalnyWeb"/>
        <w:spacing w:lineRule="auto" w:line="276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  <w:br/>
        <w:t>Finansowanie, odpowiedzialność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Każdy z Uczestników samodzielnie ponosi koszty uczestnictwa w projektach, zadaniach i przedsięwzięciach Klastra.</w:t>
      </w:r>
    </w:p>
    <w:p>
      <w:pPr>
        <w:pStyle w:val="NormalnyWeb"/>
        <w:numPr>
          <w:ilvl w:val="0"/>
          <w:numId w:val="22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Powyższe nie wyklucza możliwości odmiennego, indywidualnego ustalenia źródła finansowania i zasad zwrotu kosztów konkretnego działania, w szczególności w przypadku realizacji przez Uczestników wspólnych projektów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W przypadku realizacji projektów Klastra, które będą finansowane ze środków zewnętrznych Uczestnicy będę zawierać oddzielne umowy ściśle regulujące zasady wnoszenia wkładu finansowego, rzeczowego oraz innych składników majątkowych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Udział finansowy w komercyjnych projektach Klastra będzie regulowany dobrowolnymi umowami projektowymi pomiędzy Uczestnikami oraz innymi podmiotami będącymi stronami czynności gospodarczych, zawierającymi regulacje w zakresie podziału ryzyk, kosztów, udziału w zyskach oraz zakres odpowiedzialności finansowej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Wysokość opłat i składek na pokrycie bieżących kosztów funkcjonowania Klastra i kosztów realizacji jego celów, określonych w §11 Umowy oraz zasady wpłat reguluje dokument „Źródła i sposób finansowania działalności klastra” zatwierdzony przez Radę w trybie uchwały, stanowiący załącznik nr 2 do Umowy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regulowania opłaty zobowiązany jest każdy </w:t>
      </w:r>
      <w:r>
        <w:rPr>
          <w:rFonts w:cs="Times New Roman" w:ascii="Times New Roman" w:hAnsi="Times New Roman"/>
          <w:color w:val="000000"/>
        </w:rPr>
        <w:t>Uczestnik z wyjątkiem Koordynatora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Rada może dokonać zwolnienia Uczestnika z opłat w formie uchwały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Brak uregulowania opłaty przez okres 3 miesięcy upoważnia Koordynatora do złożenia wniosku do Rady o wykluczenie Uczestnika z Klastra, po uprzednim monicie do Uczestnika.</w:t>
      </w:r>
    </w:p>
    <w:p>
      <w:pPr>
        <w:pStyle w:val="Default"/>
        <w:numPr>
          <w:ilvl w:val="0"/>
          <w:numId w:val="22"/>
        </w:numPr>
        <w:suppressAutoHyphens w:val="true"/>
        <w:spacing w:lineRule="auto" w:line="276" w:before="120" w:after="120"/>
        <w:jc w:val="both"/>
        <w:textAlignment w:val="baseline"/>
        <w:rPr/>
      </w:pPr>
      <w:r>
        <w:rPr>
          <w:rFonts w:cs="Times New Roman" w:ascii="Times New Roman" w:hAnsi="Times New Roman"/>
        </w:rPr>
        <w:t>Każdy z Uczestników może dobrowolnie zadeklarować wniesienie składki w indywidualnej wysokości na realizację wskazanych przez siebie projektów Klastra.</w:t>
      </w:r>
    </w:p>
    <w:p>
      <w:pPr>
        <w:pStyle w:val="NormalnyWeb"/>
        <w:numPr>
          <w:ilvl w:val="0"/>
          <w:numId w:val="22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Uczestnicy odpowiadają wobec siebie wzajemnie za szkody wynikające z niewykonania lub nienależytego wykonania zobowiązań wynikających z Umowy, w tym za niewykonanie lub nienależyte wykonanie zadań powierzonych Uczestnikowi do realizacji przez Radę.</w:t>
      </w:r>
    </w:p>
    <w:p>
      <w:pPr>
        <w:pStyle w:val="NormalnyWeb"/>
        <w:numPr>
          <w:ilvl w:val="0"/>
          <w:numId w:val="22"/>
        </w:numPr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Niezależnie od niniejszej Umowy każdy z Uczestników ma prawo indywidualnie ubiegać się o współfinansowanie własnych projektów, a niniejsza Umowa w żaden sposób nie ogranicza samodzielnej działalności Uczestników.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12</w:t>
        <w:br/>
        <w:t>Poufność</w:t>
      </w:r>
    </w:p>
    <w:p>
      <w:pPr>
        <w:pStyle w:val="NormalnyWeb"/>
        <w:numPr>
          <w:ilvl w:val="0"/>
          <w:numId w:val="15"/>
        </w:numPr>
        <w:spacing w:lineRule="auto" w:line="276" w:before="120" w:after="120"/>
        <w:jc w:val="both"/>
        <w:rPr/>
      </w:pPr>
      <w:r>
        <w:rPr>
          <w:color w:val="000000"/>
        </w:rPr>
        <w:t>Uczestnicy zobowiązują się traktować jako poufne wszelkie informacje związane z działalnością Klastra lub innego Uczestnika, udostępnione Uczestnikowi w jakiejkolwiek formie (dalej „Informacje Poufne”) i w związku tym zobowiązują się nie ujawniać Informacji Poufnych jakimkolwiek podmiotom lub osobom trzecim oraz wykorzystywać Informacji Poufnych wyłącznie w zakresie i celach ściśle związanych z działalnością w ramach Klastra.</w:t>
      </w:r>
    </w:p>
    <w:p>
      <w:pPr>
        <w:pStyle w:val="NormalnyWeb"/>
        <w:numPr>
          <w:ilvl w:val="0"/>
          <w:numId w:val="15"/>
        </w:numPr>
        <w:spacing w:lineRule="auto" w:line="276" w:before="120" w:after="120"/>
        <w:jc w:val="both"/>
        <w:rPr/>
      </w:pPr>
      <w:r>
        <w:rPr>
          <w:color w:val="000000"/>
        </w:rPr>
        <w:t>Za Informacje Poufne, o których mowa w ust. 1 Uczestnicy nie będą uznawać informacji, które mają charakter informacji powszechnie znanych (publicznych) lub znanych Uczestnikowi przed ich uzyskaniem. Obowiązek zachowania poufności nie dotyczy również sytuacji, w których obowiązek ujawnienia określonej Informacji Poufnej wynika z przepisów prawa, orzeczenia sądu lub innego organu władzy publicznej.</w:t>
      </w:r>
    </w:p>
    <w:p>
      <w:pPr>
        <w:pStyle w:val="NormalnyWeb"/>
        <w:spacing w:lineRule="auto" w:line="276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  <w:br/>
        <w:t>Czas obowiązywania Umowy oraz zakończenie działalności Klastra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Umowa zostaje zawarte na czas nieokreślony. 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color w:val="000000"/>
        </w:rPr>
        <w:t>Każdy Uczestnik może wypowiedzieć niniejszą Umowę w formie pisemnej z zachowaniem trzymiesięcznego terminu wypowiedzenia skutecznego na koniec miesiąca kalendarzowego. Wypowiedzenie powinno zostać złożone w Biurze bądź bezpośrednio Założycielom.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color w:val="000000"/>
        </w:rPr>
        <w:t>Wypowiedzenie Umowy przez Uczestnika pozostaje bez wpływu na Umowę i inne umowy zawarte przez Uczestników w ramach i w związku z działalnością Klastra, na zobowiązania Uczestnika wynikające z realizacji zadań powierzonych Uczestnikowi przed wypowiedzeniem Umowy oraz na obowiązek zachowania poufności.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Rada może podjąć decyzję o rozwiązaniu Klastra. Z chwilą podjęcia przez Radę uchwały o rozwiązaniu Klastra, Umowa wygasa. 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color w:val="000000"/>
        </w:rPr>
        <w:t xml:space="preserve">Umowa wygasa także w przypadku wypowiedzenia Umowy przez wszystkich Uczestników. </w:t>
      </w:r>
    </w:p>
    <w:p>
      <w:pPr>
        <w:pStyle w:val="NormalnyWeb"/>
        <w:spacing w:lineRule="auto" w:line="276" w:before="240" w:after="120"/>
        <w:jc w:val="center"/>
        <w:rPr/>
      </w:pPr>
      <w:r>
        <w:rPr>
          <w:b/>
          <w:bCs/>
          <w:color w:val="000000"/>
        </w:rPr>
        <w:t>§ 14</w:t>
        <w:br/>
        <w:t>Postanowienia końcowe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>Wszelkie zmiany Umowy powinny być dokonane pod rygorem nieważności, w formie pisemnego aneksu podpisanego przez Uczestników i uprzednio zatwierdzonego uchwałą Rady.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>W przypadku gdy któryś z Uczestników nie zaakceptuje zmian Umowy dokonanych przez Radę, przysługuje mu prawo do niezwłocznego wypowiedzenia Umowy.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>Niezależnie od niniejszej Umowy, każdy z Uczestników ma prawo indywidualnie ubiegać się o współfinansowanie własnych projektów, a niniejsza umowa w żaden sposób nie ogranicza samodzielnej działalności Stron.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>W zakresie nieuregulowanym do Umowy stosuje się przepisy Kodeksu Cywilnego, Pe oraz uOZE i wydanych do niej przepisów wykonawczych lub przepisy aktów prawnych, które w całości lub w części zastąpią uOZE i przepisy wykonawcze do niej w zakresie dotyczącym klastrów energii.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 xml:space="preserve">Jeżeli postanowienia Umowy są albo staną się nieważne albo nieskuteczne, lub Umowa będzie zawierać lukę, nie narusza to ważności i skuteczności pozostałych postanowień Umowy. W miejsce nieważnych albo nieskutecznych postanowień lub jako wypełnienie luki obowiązywać będzie odpowiednia regulacja, która – jeżeli tylko będzie to prawnie dopuszczalne – w sposób możliwie bliski odpowiadać będzie temu, co Uczestnicy  ustalili w Umowie albo temu, co by ustalili, gdyby zawarli takie postanowienie, pod warunkiem, że całość Umowy bez nieważnych albo nieskutecznych postanowień zachowuje rozsądną treść. 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 xml:space="preserve">W przypadku zmian w przepisach prawa w zakresie dotyczącym klastrów energii, w szczególności zmian uOZE, Uczestnicy niezwłocznie dostosują treść Umowy do zmienionych przepisów prawa. 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>
          <w:color w:val="000000"/>
        </w:rPr>
      </w:pPr>
      <w:r>
        <w:rPr>
          <w:color w:val="000000"/>
        </w:rPr>
        <w:t>Wszelkie spory wynikające z Umowy lub pozostające w związku z nim, których nie da się rozstrzygnąć polubownie w terminie 30 dni od dnia powstania sporu, będą rozstrzygane przez właściwy rzeczowo sąd powszechny, właściwy miejscowo dla Miasta Płocka.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 xml:space="preserve">Wszelkie dokumenty, zawiadomienia, oświadczenia, wezwania lub jakiekolwiek inne pisma i korespondencja związane z Umową będą doręczane Uczestnikom na adresy wskazane w komparycji Umowy lub inne wskazane pisemnie przez Uczestnika adresy, osobiście lub listami poleconymi lub pocztą kurierską lub faksem lub pocztą elektroniczną. 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>
          <w:color w:val="000000"/>
        </w:rPr>
      </w:pPr>
      <w:r>
        <w:rPr>
          <w:color w:val="000000"/>
        </w:rPr>
        <w:t xml:space="preserve">Porozumienie zostało sporządzone w 6 jednobrzmiących egzemplarzach, po jednym dla każdego z Założycieli. </w:t>
      </w:r>
    </w:p>
    <w:p>
      <w:pPr>
        <w:pStyle w:val="NormalnyWeb"/>
        <w:numPr>
          <w:ilvl w:val="1"/>
          <w:numId w:val="16"/>
        </w:numPr>
        <w:spacing w:lineRule="auto" w:line="276" w:before="120" w:after="120"/>
        <w:ind w:left="709" w:hanging="360"/>
        <w:jc w:val="both"/>
        <w:rPr/>
      </w:pPr>
      <w:r>
        <w:rPr>
          <w:color w:val="000000"/>
        </w:rPr>
        <w:t>Integralną część porozumienia stanowią załączniki:</w:t>
      </w:r>
    </w:p>
    <w:p>
      <w:pPr>
        <w:pStyle w:val="NormalnyWeb"/>
        <w:spacing w:lineRule="auto" w:line="276" w:before="120" w:after="120"/>
        <w:ind w:firstLine="708"/>
        <w:jc w:val="both"/>
        <w:rPr/>
      </w:pPr>
      <w:r>
        <w:rPr>
          <w:color w:val="000000"/>
        </w:rPr>
        <w:t>Załącznik nr 1 – Deklaracja Członkowska.</w:t>
      </w:r>
    </w:p>
    <w:p>
      <w:pPr>
        <w:pStyle w:val="NormalnyWeb"/>
        <w:spacing w:lineRule="auto" w:line="276" w:before="120" w:after="120"/>
        <w:ind w:left="709" w:hanging="0"/>
        <w:jc w:val="both"/>
        <w:rPr/>
      </w:pPr>
      <w:r>
        <w:rPr>
          <w:color w:val="000000"/>
        </w:rPr>
        <w:t>Załącznik nr 2 – Wzór dokumentu „</w:t>
      </w:r>
      <w:r>
        <w:rPr/>
        <w:t>Źródła i sposób finansowania działalności Klastra”.</w:t>
      </w:r>
    </w:p>
    <w:p>
      <w:pPr>
        <w:pStyle w:val="NormalnyWeb"/>
        <w:spacing w:lineRule="auto" w:line="276" w:before="120" w:after="120"/>
        <w:ind w:left="709" w:hanging="0"/>
        <w:jc w:val="both"/>
        <w:rPr/>
      </w:pPr>
      <w:r>
        <w:rPr/>
        <w:t>Załącznik nr 3 - Wykaz punktów poboru i miejsc dostarczania energii elektrycznej w Klastrze</w:t>
      </w:r>
    </w:p>
    <w:p>
      <w:pPr>
        <w:pStyle w:val="NormalnyWeb"/>
        <w:spacing w:lineRule="auto" w:line="276"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pisy Uczestników „Klastra Energii Ziemi Płockiej”</w:t>
      </w:r>
    </w:p>
    <w:p>
      <w:pPr>
        <w:pStyle w:val="NormalnyWeb"/>
        <w:spacing w:lineRule="auto" w:line="276"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nyWeb"/>
              <w:spacing w:lineRule="auto" w:line="276" w:before="24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.......</w:t>
            </w:r>
          </w:p>
        </w:tc>
        <w:tc>
          <w:tcPr>
            <w:tcW w:w="3544" w:type="dxa"/>
            <w:tcBorders/>
          </w:tcPr>
          <w:p>
            <w:pPr>
              <w:pStyle w:val="NormalnyWeb"/>
              <w:spacing w:lineRule="auto" w:line="276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nyWeb"/>
              <w:spacing w:lineRule="auto" w:line="276" w:before="240" w:after="24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…………………………………………………………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nyWeb"/>
              <w:spacing w:lineRule="auto" w:line="276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</w:t>
            </w:r>
            <w:r>
              <w:rPr>
                <w:b/>
                <w:color w:val="000000"/>
              </w:rPr>
              <w:t>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nyWeb"/>
              <w:snapToGrid w:val="false"/>
              <w:spacing w:lineRule="auto" w:line="276" w:before="240" w:after="24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nyWeb"/>
        <w:spacing w:lineRule="auto" w:line="276" w:before="12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70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 xml:space="preserve">str. </w:t>
    </w:r>
    <w:r>
      <w:rPr>
        <w:rFonts w:eastAsia="Times New Roman" w:cs="Calibri"/>
        <w:sz w:val="16"/>
        <w:szCs w:val="16"/>
      </w:rPr>
      <w:fldChar w:fldCharType="begin"/>
    </w:r>
    <w:r>
      <w:rPr>
        <w:sz w:val="16"/>
        <w:szCs w:val="16"/>
        <w:rFonts w:eastAsia="Times New Roman" w:cs="Calibri"/>
      </w:rPr>
      <w:instrText xml:space="preserve"> PAGE </w:instrText>
    </w:r>
    <w:r>
      <w:rPr>
        <w:sz w:val="16"/>
        <w:szCs w:val="16"/>
        <w:rFonts w:eastAsia="Times New Roman" w:cs="Calibri"/>
      </w:rPr>
      <w:fldChar w:fldCharType="separate"/>
    </w:r>
    <w:r>
      <w:rPr>
        <w:sz w:val="16"/>
        <w:szCs w:val="16"/>
        <w:rFonts w:eastAsia="Times New Roman" w:cs="Calibri"/>
      </w:rPr>
      <w:t>15</w:t>
    </w:r>
    <w:r>
      <w:rPr>
        <w:sz w:val="16"/>
        <w:szCs w:val="16"/>
        <w:rFonts w:eastAsia="Times New Roman" w:cs="Calibri"/>
      </w:rPr>
      <w:fldChar w:fldCharType="end"/>
    </w:r>
  </w:p>
  <w:p>
    <w:pPr>
      <w:pStyle w:val="Footer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2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12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222222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222222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10:00Z</dcterms:created>
  <dc:creator>Rafal</dc:creator>
  <dc:description/>
  <cp:keywords/>
  <dc:language>en-US</dc:language>
  <cp:lastModifiedBy>Katarzyna Rogucka-Maciejowska</cp:lastModifiedBy>
  <cp:lastPrinted>2024-07-15T12:29:00Z</cp:lastPrinted>
  <dcterms:modified xsi:type="dcterms:W3CDTF">2024-07-24T10:15:00Z</dcterms:modified>
  <cp:revision>4</cp:revision>
  <dc:subject/>
  <dc:title/>
</cp:coreProperties>
</file>