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  <w:t>PROJEKT</w:t>
      </w:r>
    </w:p>
    <w:p>
      <w:pPr>
        <w:pStyle w:val="Normal"/>
        <w:jc w:val="center"/>
        <w:rPr>
          <w:b/>
          <w:b/>
          <w:bCs/>
          <w:color w:val="DDDDDD"/>
          <w:sz w:val="20"/>
          <w:szCs w:val="20"/>
        </w:rPr>
      </w:pPr>
      <w:r>
        <w:rPr>
          <w:b/>
          <w:bCs/>
          <w:color w:val="DDDDDD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…………………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 xml:space="preserve">Rady Gminy Brudzeń Duży </w:t>
      </w:r>
      <w:r>
        <w:rPr>
          <w:b/>
          <w:sz w:val="22"/>
        </w:rPr>
        <w:t>z dnia ……………………..</w:t>
      </w:r>
    </w:p>
    <w:p>
      <w:pPr>
        <w:pStyle w:val="Normal"/>
        <w:shd w:fill="FFFFFF" w:val="clear"/>
        <w:spacing w:lineRule="atLeast" w:line="236" w:before="28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sprawie określenia wysokości stawek podatku od środków transportowych na 2025 rok</w:t>
      </w:r>
    </w:p>
    <w:p>
      <w:pPr>
        <w:pStyle w:val="NormalnyWeb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/>
        <w:t>Na podstawie art. 18 ust. 2 pkt. 8, art. 40 ust. 1 ustawy z dnia 8 marca 1990 r. o samorządzie gminnym (tekst jednolity: Dz. U. z 2024 r.  poz. 1465) i art. 10 ust. 1 ustawy z dnia 12 stycznia 1991 r. o podatkach i opłatach lokalnych</w:t>
      </w:r>
      <w:r>
        <w:rPr>
          <w:rStyle w:val="Znakiprzypiswdolnych"/>
        </w:rPr>
        <w:t xml:space="preserve"> </w:t>
      </w:r>
      <w:r>
        <w:rPr/>
        <w:t xml:space="preserve"> (tekst jednolity: Dz. U. z 2023 r. poz. 70 z późn. zm.) oraz Obwieszczenia Ministra Finansów z dnia 25 lipca 2024 roku w sprawie górnych granic stawek kwotowych podatków i opłat lokalnych na rok 2025 (M.P. z dnia 1 sierpnia 2024 r., poz. 716) </w:t>
      </w:r>
      <w:r>
        <w:rPr>
          <w:color w:val="000000"/>
        </w:rPr>
        <w:t>i Obwieszczenia Ministra Finansów z dnia 9 października 2024 roku w sprawie stawek minimalnych podatku od środków transportowych obowiązujących w 2025 r. (M.P. z dnia 16 października 2024 r., poz. 883)</w:t>
      </w:r>
    </w:p>
    <w:p>
      <w:pPr>
        <w:pStyle w:val="NormalnyWeb"/>
        <w:shd w:fill="FFFFFF" w:val="clear"/>
        <w:jc w:val="center"/>
        <w:rPr/>
      </w:pPr>
      <w:r>
        <w:rPr>
          <w:b/>
          <w:bCs/>
        </w:rPr>
        <w:t>Rada Gminy Brudzeń Duży uchwala co następuje</w:t>
      </w:r>
      <w:r>
        <w:rPr/>
        <w:t xml:space="preserve"> </w:t>
      </w:r>
      <w:r>
        <w:rPr>
          <w:b/>
          <w:bCs/>
        </w:rPr>
        <w:t>:</w:t>
      </w:r>
    </w:p>
    <w:p>
      <w:pPr>
        <w:pStyle w:val="NormalnyWeb"/>
        <w:shd w:fill="FFFFFF" w:val="clear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>
          <w:b/>
          <w:bCs/>
          <w:sz w:val="22"/>
        </w:rPr>
        <w:t>Określa się  wysokość  stawek podatku od środków transportowych na 2025 rok od następujących pojazdów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bCs/>
          <w:sz w:val="22"/>
        </w:rPr>
        <w:t>od samochodów ciężarowych o dopuszczalnej masie całkowitej pojazdu powyżej 3,5 t i poniżej 12 to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od samochodu ciężarowego o masie całkowitej pojazdu powyżej 3,5 t do 5,5 tony włącznie - </w:t>
      </w:r>
      <w:r>
        <w:rPr>
          <w:b/>
          <w:sz w:val="22"/>
        </w:rPr>
        <w:t>600,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od samochodu ciężarowego o masie całkowitej powyżej 5,5 ton do 9 ton włącznie - </w:t>
      </w:r>
      <w:r>
        <w:rPr>
          <w:b/>
          <w:sz w:val="22"/>
        </w:rPr>
        <w:t>766,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od samochodu ciężarowego o masie całkowitej powyżej 9 t i poniżej 12 ton - </w:t>
      </w:r>
      <w:r>
        <w:rPr>
          <w:b/>
          <w:sz w:val="22"/>
        </w:rPr>
        <w:t>894,00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od samochodów ciężarowych o dopuszczalnej masie całkowitej równej lub wyższej niż 12 ton różnicuje się stawki podatku w zależności od liczby osi , dopuszczalnej masy całkowitej i rodzaju zawieszenia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2104"/>
        <w:gridCol w:w="3569"/>
        <w:gridCol w:w="3344"/>
      </w:tblGrid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 xml:space="preserve">Liczba osi i dopuszczalna mas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całkowita (w tonach)</w:t>
            </w:r>
          </w:p>
        </w:tc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Stawka podatku w złotych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e mniej ni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niej niż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ś jezdna (osie jezdne) z zawieszeniem pneumatycznym lub zawieszeniem uznanym za równoważn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ne systemy zawiesz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i jezdnych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Dwie osie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40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40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64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64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88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88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853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853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Trzy osie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88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88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684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684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745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745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764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764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023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063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025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063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Cztery osie i więcej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764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764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930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930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116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159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159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3 153,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159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3 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bCs/>
          <w:sz w:val="22"/>
        </w:rPr>
        <w:t>od ciągnika siodłowego lub balastowego przystosowanego do używania łącznie z naczepą lub przyczepą o dopuszczalnej masie całkowitej zespołu pojazdów od 3,5 tony i poniżej 12 ton - 1 342,00 zł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d ciągników siodłowych lub balastowych przystosowanych do używania łącznie z naczepą lub przyczepą o dopuszczalnej masie całkowitej zespołu pojazdów równej lub wyższej niż 12 ton w zależności od liczby osi, dopuszczalnej masy całkowitej zespołu pojazdów i rodzaju zawieszeni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073"/>
        <w:gridCol w:w="3543"/>
        <w:gridCol w:w="3314"/>
      </w:tblGrid>
      <w:tr>
        <w:trPr>
          <w:trHeight w:val="1451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Liczba osi i dopuszczalna mas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całkowita zespołu pojazdów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iągnik siodłowy+ naczep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iągnik balastowy+ przyczep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w tonach)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2"/>
              </w:rPr>
              <w:t>Stawka podatku w złotych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e mniej ni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niej ni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ś jezdna (osie jezdne) z zawieszeniem pneumatycznym lub zawieszeniem uznanym za równoważn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ne systemy zawieszenia osi jezdnych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Dwie osie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72,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472,0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562,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562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684,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684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300,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514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Trzy osie i więcej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201,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244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2 243,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3 272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d przyczepy lub naczepy, które łącznie z pojazdem silnikowym posiadają dopuszczalną masę całkowitą od 7 ton i poniżej 12 ton, </w:t>
      </w:r>
      <w:r>
        <w:rPr>
          <w:sz w:val="22"/>
        </w:rPr>
        <w:t xml:space="preserve">z wyjątkiem związanych wyłącznie z działalnością rolniczą prowadzoną przez podatnika podatku rolnego  - </w:t>
      </w:r>
      <w:r>
        <w:rPr>
          <w:b/>
          <w:sz w:val="22"/>
        </w:rPr>
        <w:t>711,0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>
          <w:sz w:val="22"/>
        </w:rPr>
      </w:pPr>
      <w:r>
        <w:rPr>
          <w:b/>
          <w:bCs/>
          <w:sz w:val="22"/>
        </w:rPr>
        <w:t>od przyczepy lub naczepy, które łącznie z pojazdem silnikowym posiadają dopuszczalną masę całkowitą równą lub wyższą niż 12 ton,</w:t>
      </w:r>
      <w:r>
        <w:rPr>
          <w:sz w:val="22"/>
        </w:rPr>
        <w:t xml:space="preserve"> z wyjątkiem związanych wyłącznie z działalnością rolniczą prowadzoną przez podatnika podatku rolnego, w zależności od liczby osi, dopuszczalnej masy całkowitej zespołu pojazdów i rodzaju zawieszeni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2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2059"/>
        <w:gridCol w:w="3604"/>
        <w:gridCol w:w="3269"/>
      </w:tblGrid>
      <w:tr>
        <w:trPr>
          <w:trHeight w:val="1329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Liczba osi i dopuszczalna ma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łkowita zespołu pojazdów: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618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czepa/ przyczep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pojazd silnikow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w tonach)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Stawka podatku w złotych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e mniej ni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niej ni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ś jezdna (osie jezdne) z zawieszeniem pneumatycznym lub zawieszeniem uznanym za równoważn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ne systemy zawieszenia osi jezdnych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Jedna oś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844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844,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867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867,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880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880,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Dwie osie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857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857,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525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525,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674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707,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684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 216,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Trzy osie i więcej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249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273,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 273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6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  <w:sz w:val="22"/>
        </w:rPr>
        <w:t>od autobusu, w zależności od liczby miejsc do siedzenia poza miejscem kierowcy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 xml:space="preserve">o liczbie miejsc do siedzenia mniejszej niż 22 miejsca - </w:t>
      </w:r>
      <w:r>
        <w:rPr>
          <w:b/>
          <w:sz w:val="22"/>
        </w:rPr>
        <w:t>1 380,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 xml:space="preserve">o liczbie miejsc do siedzenia równej lub większej niż 22 miejsca - </w:t>
      </w:r>
      <w:r>
        <w:rPr>
          <w:b/>
          <w:sz w:val="22"/>
        </w:rPr>
        <w:t>1 900,00 zł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datek od środków transportowych należy uiszczać bez wezwania w placówkach pocztowych lub bankach na konto Urzędu Gminy: Bank Spółdzielczy „Mazowsze” w Płocku O/Brudzeń nr 88 9042 1042 0550 0374 2000 00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Wykonanie uchwały powierza się Wójtowi Gminy Brudzeń Duż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chwała podlega ogłoszeniu w Dzienniku Urzędowym Województwa Mazowieckiego i wchodzi w życie z dniem 1 stycznia 2025 roku.</w:t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nyWeb"/>
        <w:shd w:fill="FFFFFF" w:val="clear"/>
        <w:spacing w:lineRule="auto" w:line="360" w:before="0" w:after="0"/>
        <w:ind w:firstLine="708"/>
        <w:jc w:val="both"/>
        <w:rPr>
          <w:color w:val="FF0000"/>
        </w:rPr>
      </w:pPr>
      <w:r>
        <w:rPr/>
        <w:tab/>
        <w:t>Zgodnie z art. 10 ust.1 ustawy z dnia 12 stycznia 1991 r. o podatkach i opłatach lokalnych</w:t>
      </w:r>
      <w:r>
        <w:rPr>
          <w:rStyle w:val="Znakiprzypiswdolnych"/>
        </w:rPr>
        <w:t xml:space="preserve">                                         </w:t>
      </w:r>
      <w:r>
        <w:rPr/>
        <w:t xml:space="preserve"> (tekst jednolity: Dz. U. z 2023 poz. 70 z późn. zm.), Rada Gminy w drodze uchwały, określa stawki podatku od środków transportowych, z tym, że stawki nie mogą być niższe od stawek minimalnych podanych w </w:t>
      </w:r>
      <w:r>
        <w:rPr>
          <w:color w:val="FF0000"/>
        </w:rPr>
        <w:t xml:space="preserve"> </w:t>
      </w:r>
      <w:r>
        <w:rPr>
          <w:color w:val="000000"/>
        </w:rPr>
        <w:t xml:space="preserve">Obwieszczeniu Ministra Finansów z dnia 9 października 2024 roku w sprawie stawek minimalnych podatku od środków transportowych obowiązujących w 2025 r. (M.P. z dnia 16 października 2024 r., poz. 883), ani wyższe od stawek maksymalnych określonych w Obwieszczeniu </w:t>
      </w:r>
      <w:r>
        <w:rPr/>
        <w:t>Ministra Finansów z dnia 25 lipca 2024 roku w sprawie górnych granic stawek kwotowych podatków i opłat lokalnych na rok 2025 (M.P. z dnia 1 sierpnia 2024 r., poz. 716)</w:t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0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35" w:right="0" w:hanging="227"/>
    </w:pPr>
    <w:rPr>
      <w:vertAlign w:val="superscript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9:00Z</dcterms:created>
  <dc:creator>Urząd Gminy</dc:creator>
  <dc:description/>
  <cp:keywords/>
  <dc:language>en-US</dc:language>
  <cp:lastModifiedBy>Agnieszka K</cp:lastModifiedBy>
  <cp:lastPrinted>2024-10-22T08:20:00Z</cp:lastPrinted>
  <dcterms:modified xsi:type="dcterms:W3CDTF">2024-10-22T06:34:00Z</dcterms:modified>
  <cp:revision>9</cp:revision>
  <dc:subject/>
  <dc:title>UCHWAŁA NR</dc:title>
</cp:coreProperties>
</file>