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ŚREDNIA CENA SPRZEDAŻY DREWNA JAKO PODSTAWA  OBLICZANIA PODATKU LEŚNEGO NA OBSZARZE GMINY NA 2025 ROK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Zgodnie z art. 4 ust. 1 ustawy z dnia 30 października 2002 r. o podatku leśnym (tekst jednolity: Dz.U. z 2019 r., poz. 888 z późn. zm.)  podatek leśny od 1 ha, za rok podatkowy wynosi, równowartość pieniężną 0,220 m</w:t>
      </w:r>
      <w:r>
        <w:rPr>
          <w:vertAlign w:val="superscript"/>
        </w:rPr>
        <w:t>3</w:t>
      </w:r>
      <w:r>
        <w:rPr/>
        <w:t xml:space="preserve"> drewna, obliczaną według średniej ceny sprzedaży  drewna uzyskanej przez nadleśnictwa za pierwsze trzy kwartały roku poprzedzającego  rok podatkow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Średnią cenę sprzedaży drewna ustala się na podstawie komunikatu Prezesa Głównego Urzędu Statystycznego, ogłaszanego w Dzienniku Urzędowym Rzeczypospolitej Polskiej „Monitor Polski” w terminie 20 dni po upływie trzeciego kwartał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Rada Gminy może obniżyć kwotę stanowiącą średnią cenę sprzedaży drewna przyjmowaną jako podstawa obliczania podatku leśnego na obszarze gmin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Jeżeli Rada Gminy, dla ustalenia stawki podatku leśnego przyjmowanej jako podstawa obliczania  podatku leśnego na obszarze Gminy, przyjmuje  średnią cenę sprzedaży drewna             w kwocie takiej, jak ogłoszona w komunikacie Prezesa Głównego Urzędu Statystycznego, wówczas nie podejmuje uchwały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>Zgodnie z Komunikatem Prezesa Głównego Urzędu Statystycznego                    z dnia 18 października 2024 r.  średnia cena sprzedaży drewna, obliczona według średniej ceny drewna uzyskanej przez nadleśnictwa za pierwsze trzy kwartały 2024 r. wyniosła 277,35 za 1 m</w:t>
      </w:r>
      <w:r>
        <w:rPr>
          <w:b/>
          <w:sz w:val="26"/>
          <w:szCs w:val="26"/>
          <w:vertAlign w:val="superscript"/>
        </w:rPr>
        <w:t>3</w:t>
      </w:r>
      <w:r>
        <w:rPr>
          <w:b/>
          <w:sz w:val="26"/>
          <w:szCs w:val="26"/>
        </w:rPr>
        <w:t xml:space="preserve"> (M. P. z dnia 18 października 2024 r., poz. 892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zy średniej cenie sprzedaży drewna przyjętej w kwocie ogłoszonej w ww. Komunikacie Prezesa GUS </w:t>
      </w:r>
      <w:r>
        <w:rPr>
          <w:b/>
          <w:sz w:val="26"/>
          <w:szCs w:val="26"/>
        </w:rPr>
        <w:t xml:space="preserve">stawka podatku leśnego na 2025 r. wyniesie 61,0170 zł        od 1 ha </w:t>
      </w:r>
      <w:r>
        <w:rPr>
          <w:sz w:val="26"/>
          <w:szCs w:val="26"/>
        </w:rPr>
        <w:t>(tj. będzie ona niższa o 11,0176 zł w porównaniu do ubiegłego roku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5:52:00Z</dcterms:created>
  <dc:creator>Bożenka</dc:creator>
  <dc:description/>
  <cp:keywords/>
  <dc:language>en-US</dc:language>
  <cp:lastModifiedBy>Wymiar</cp:lastModifiedBy>
  <cp:lastPrinted>2024-10-19T09:40:00Z</cp:lastPrinted>
  <dcterms:modified xsi:type="dcterms:W3CDTF">2024-10-23T12:20:00Z</dcterms:modified>
  <cp:revision>49</cp:revision>
  <dc:subject/>
  <dc:title/>
</cp:coreProperties>
</file>